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2475</wp:posOffset>
                </wp:positionH>
                <wp:positionV relativeFrom="paragraph">
                  <wp:posOffset>-114300</wp:posOffset>
                </wp:positionV>
                <wp:extent cx="6926580" cy="889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6760" cy="889560"/>
                          <a:chOff x="0" y="0"/>
                          <a:chExt cx="6926760" cy="889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8120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82280" y="59040"/>
                            <a:ext cx="344412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25pt;margin-top:-9pt;width:545.4pt;height:70.05pt" coordorigin="-1185,-180" coordsize="10908,14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85;top:-180;width:4064;height:140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299;top:-87;width:5423;height:12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 xml:space="preserve">FIŞĂ DE EVALUARE A ACTIVITĂŢII DIDACTICE ÎN CADRUL INSPECŢIEI CURENTE/SPECIALE PENTRU </w:t>
      </w:r>
      <w:r>
        <w:rPr>
          <w:b/>
          <w:lang w:val="ro-RO"/>
        </w:rPr>
        <w:t>ACORDAREA GRADULUI DIDACTIC 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519"/>
        <w:gridCol w:w="2698"/>
        <w:gridCol w:w="3169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ele, iniţiala tatălui, prenumele cadrului didactic inspecta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Numele înainte de căsătorie(acolo unde este cazul):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uncţia didactică:                                      Specialitatea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atea de învăţământ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ta efectuării inspecţiei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spector şcolar de specialitate/metodist numit prin delegaţia nr….......................... din …………………………………..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numele şi prenumele, funcţia didactică, specialitatea, gradul didactic, unitatea şcolară de la care provine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  ACTIVITATEA DIDACTICĂ</w:t>
            </w:r>
          </w:p>
        </w:tc>
      </w:tr>
      <w:tr>
        <w:trPr>
          <w:trHeight w:val="7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VERIFICAT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P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ITLUL LECŢI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48"/>
        <w:gridCol w:w="2003"/>
        <w:gridCol w:w="1674"/>
        <w:gridCol w:w="1735"/>
      </w:tblGrid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UPA DE INDICATOR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MAXIM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ACORDAT</w:t>
            </w:r>
          </w:p>
        </w:tc>
      </w:tr>
      <w:tr>
        <w:trPr>
          <w:trHeight w:val="34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 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AREA ACTIVITĂŢ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cumentare ştiinţific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finirea obiectivelor şi obiectivele operaţional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dintre obiective şi celelalte componente ale actului didact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( conţinut, strategie, mijloace de învăţământ, forme de organizare, evaluare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SFĂŞURAREA ACTIVITĂŢII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4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rezentarea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a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esenţializarea) conţinu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radul de structurare şi organizare a material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schema, planul, structura logică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terea efectivă a conţinutului( de a genera idei noi, opinii soluţii etc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ul ştiinţific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i intra- şi interdisciplinare, caracter practico- aplicativ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elaţia conţinutului cu strategia didactică şi cu tipul de interacţiu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durata afectată solicitării elevilor şi cea afectată explicaţiilor, în funcţie de specificul conţinutului, de tipul şi varianta lecţiei, de particularităţile dezvoltării psihointelectuale etc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ordanţa naturii solicitărilor cu particularităţile conţinutulu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activitatea personală a elevilor şi activitatea frontală, în contextul da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elevilor la nivelul proximei dezvoltăr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colectivului şi a activităţ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ţiuni logice de organizare şi prelucrare a informaţiei. Actiuni strategice de dezvolt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mpun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ferenţier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a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climatului afectiv- emoţion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RANDAMENTULUI ŞCOLA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alizarea evaluării predictive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evaluării forma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cerinţe- obiectiv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progresului şcola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 raportul dintre rezultatele obţinute de elevi la începutul şi la finalul unei secvenţe de învăţare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cuparea pentru motivarea notei şi formarea capacităţii de autoevalu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2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conţinutul evaluării şi conţinutul învăţării( cunoştinţe, priceperi, deprinderi, capacităţi, aptitudini, atitudini, interese etc.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ro-RO"/>
              </w:rPr>
            </w:pPr>
            <w:r>
              <w:rPr>
                <w:color w:val="FF0000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aportul dintre notarea profesorului şi norma docimolog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ţia dintre predare- învăţare, evaluare şi (compensare) ameliorare, pe parcursul activităţii didactic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UNOAŞTEREA ŞI CONSILIEREA  ELEVILOR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ategii de diferenţiere şi individualizar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articularităţile de vârstă</w:t>
            </w:r>
            <w:r>
              <w:rPr>
                <w:lang w:val="es-ES"/>
              </w:rPr>
              <w:t>/individuale ale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ptarea exigenţelor la programul zilnic al elevilor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ETENŢE PSIHO-RELAŢIONALE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5 p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raporturile cu elev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EVALUAREA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>(maxim 10 p)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analiz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ecierea obiectiv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TOTAL ACORDA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pector/metodist,                                                                        Candidat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rector,</w:t>
      </w:r>
    </w:p>
    <w:sectPr>
      <w:type w:val="nextPage"/>
      <w:pgSz w:w="12240" w:h="15840"/>
      <w:pgMar w:left="1800" w:right="180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DANA</dc:creator>
  <dc:description/>
  <cp:keywords/>
  <dc:language>en-US</dc:language>
  <cp:lastModifiedBy>Nicole</cp:lastModifiedBy>
  <dcterms:modified xsi:type="dcterms:W3CDTF">2018-01-11T11:34:00Z</dcterms:modified>
  <cp:revision>14</cp:revision>
  <dc:subject/>
  <dc:title/>
</cp:coreProperties>
</file>